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0/70  16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5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6 апрел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13030" simplePos="0" locked="0" layoutInCell="1" allowOverlap="1" relativeHeight="8">
                      <wp:simplePos x="0" y="0"/>
                      <wp:positionH relativeFrom="column">
                        <wp:posOffset>2570480</wp:posOffset>
                      </wp:positionH>
                      <wp:positionV relativeFrom="paragraph">
                        <wp:posOffset>1089025</wp:posOffset>
                      </wp:positionV>
                      <wp:extent cx="1258570" cy="11664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8560" cy="116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2" h="1837">
                                    <a:moveTo>
                                      <a:pt x="634" y="1612"/>
                                    </a:moveTo>
                                    <a:cubicBezTo>
                                      <a:pt x="655" y="1626"/>
                                      <a:pt x="685" y="1667"/>
                                      <a:pt x="709" y="1679"/>
                                    </a:cubicBezTo>
                                    <a:cubicBezTo>
                                      <a:pt x="733" y="1691"/>
                                      <a:pt x="747" y="1712"/>
                                      <a:pt x="777" y="1687"/>
                                    </a:cubicBezTo>
                                    <a:cubicBezTo>
                                      <a:pt x="807" y="1662"/>
                                      <a:pt x="843" y="1554"/>
                                      <a:pt x="889" y="1529"/>
                                    </a:cubicBezTo>
                                    <a:cubicBezTo>
                                      <a:pt x="935" y="1504"/>
                                      <a:pt x="1021" y="1522"/>
                                      <a:pt x="1054" y="1537"/>
                                    </a:cubicBezTo>
                                    <a:cubicBezTo>
                                      <a:pt x="1087" y="1552"/>
                                      <a:pt x="1051" y="1606"/>
                                      <a:pt x="1084" y="1619"/>
                                    </a:cubicBezTo>
                                    <a:cubicBezTo>
                                      <a:pt x="1117" y="1632"/>
                                      <a:pt x="1209" y="1622"/>
                                      <a:pt x="1249" y="1616"/>
                                    </a:cubicBezTo>
                                    <a:cubicBezTo>
                                      <a:pt x="1289" y="1610"/>
                                      <a:pt x="1305" y="1615"/>
                                      <a:pt x="1324" y="1586"/>
                                    </a:cubicBezTo>
                                    <a:cubicBezTo>
                                      <a:pt x="1343" y="1557"/>
                                      <a:pt x="1347" y="1477"/>
                                      <a:pt x="1362" y="1444"/>
                                    </a:cubicBezTo>
                                    <a:cubicBezTo>
                                      <a:pt x="1377" y="1411"/>
                                      <a:pt x="1399" y="1398"/>
                                      <a:pt x="1414" y="1387"/>
                                    </a:cubicBezTo>
                                    <a:cubicBezTo>
                                      <a:pt x="1429" y="1376"/>
                                      <a:pt x="1420" y="1368"/>
                                      <a:pt x="1452" y="1376"/>
                                    </a:cubicBezTo>
                                    <a:cubicBezTo>
                                      <a:pt x="1484" y="1384"/>
                                      <a:pt x="1565" y="1445"/>
                                      <a:pt x="1609" y="1436"/>
                                    </a:cubicBezTo>
                                    <a:cubicBezTo>
                                      <a:pt x="1653" y="1427"/>
                                      <a:pt x="1678" y="1338"/>
                                      <a:pt x="1714" y="1324"/>
                                    </a:cubicBezTo>
                                    <a:cubicBezTo>
                                      <a:pt x="1750" y="1310"/>
                                      <a:pt x="1790" y="1359"/>
                                      <a:pt x="1827" y="1354"/>
                                    </a:cubicBezTo>
                                    <a:cubicBezTo>
                                      <a:pt x="1864" y="1349"/>
                                      <a:pt x="1930" y="1323"/>
                                      <a:pt x="1939" y="1294"/>
                                    </a:cubicBezTo>
                                    <a:cubicBezTo>
                                      <a:pt x="1948" y="1265"/>
                                      <a:pt x="1883" y="1210"/>
                                      <a:pt x="1879" y="1181"/>
                                    </a:cubicBezTo>
                                    <a:cubicBezTo>
                                      <a:pt x="1875" y="1152"/>
                                      <a:pt x="1901" y="1136"/>
                                      <a:pt x="1917" y="1121"/>
                                    </a:cubicBezTo>
                                    <a:cubicBezTo>
                                      <a:pt x="1933" y="1106"/>
                                      <a:pt x="1972" y="1116"/>
                                      <a:pt x="1977" y="1091"/>
                                    </a:cubicBezTo>
                                    <a:cubicBezTo>
                                      <a:pt x="1982" y="1066"/>
                                      <a:pt x="1978" y="994"/>
                                      <a:pt x="1947" y="971"/>
                                    </a:cubicBezTo>
                                    <a:cubicBezTo>
                                      <a:pt x="1916" y="948"/>
                                      <a:pt x="1835" y="977"/>
                                      <a:pt x="1789" y="956"/>
                                    </a:cubicBezTo>
                                    <a:cubicBezTo>
                                      <a:pt x="1743" y="935"/>
                                      <a:pt x="1713" y="869"/>
                                      <a:pt x="1669" y="844"/>
                                    </a:cubicBezTo>
                                    <a:cubicBezTo>
                                      <a:pt x="1625" y="819"/>
                                      <a:pt x="1555" y="821"/>
                                      <a:pt x="1527" y="806"/>
                                    </a:cubicBezTo>
                                    <a:cubicBezTo>
                                      <a:pt x="1499" y="791"/>
                                      <a:pt x="1498" y="781"/>
                                      <a:pt x="1504" y="754"/>
                                    </a:cubicBezTo>
                                    <a:cubicBezTo>
                                      <a:pt x="1510" y="727"/>
                                      <a:pt x="1555" y="676"/>
                                      <a:pt x="1564" y="641"/>
                                    </a:cubicBezTo>
                                    <a:cubicBezTo>
                                      <a:pt x="1573" y="606"/>
                                      <a:pt x="1543" y="565"/>
                                      <a:pt x="1557" y="544"/>
                                    </a:cubicBezTo>
                                    <a:cubicBezTo>
                                      <a:pt x="1571" y="523"/>
                                      <a:pt x="1616" y="538"/>
                                      <a:pt x="1647" y="514"/>
                                    </a:cubicBezTo>
                                    <a:cubicBezTo>
                                      <a:pt x="1678" y="490"/>
                                      <a:pt x="1732" y="441"/>
                                      <a:pt x="1744" y="401"/>
                                    </a:cubicBezTo>
                                    <a:cubicBezTo>
                                      <a:pt x="1756" y="361"/>
                                      <a:pt x="1721" y="305"/>
                                      <a:pt x="1722" y="274"/>
                                    </a:cubicBezTo>
                                    <a:cubicBezTo>
                                      <a:pt x="1723" y="243"/>
                                      <a:pt x="1762" y="238"/>
                                      <a:pt x="1752" y="214"/>
                                    </a:cubicBezTo>
                                    <a:cubicBezTo>
                                      <a:pt x="1742" y="190"/>
                                      <a:pt x="1689" y="156"/>
                                      <a:pt x="1662" y="131"/>
                                    </a:cubicBezTo>
                                    <a:cubicBezTo>
                                      <a:pt x="1635" y="106"/>
                                      <a:pt x="1612" y="85"/>
                                      <a:pt x="1587" y="64"/>
                                    </a:cubicBezTo>
                                    <a:cubicBezTo>
                                      <a:pt x="1562" y="43"/>
                                      <a:pt x="1558" y="0"/>
                                      <a:pt x="1512" y="4"/>
                                    </a:cubicBezTo>
                                    <a:cubicBezTo>
                                      <a:pt x="1466" y="8"/>
                                      <a:pt x="1388" y="45"/>
                                      <a:pt x="1309" y="86"/>
                                    </a:cubicBezTo>
                                    <a:cubicBezTo>
                                      <a:pt x="1230" y="127"/>
                                      <a:pt x="1134" y="187"/>
                                      <a:pt x="1039" y="251"/>
                                    </a:cubicBezTo>
                                    <a:cubicBezTo>
                                      <a:pt x="944" y="315"/>
                                      <a:pt x="850" y="379"/>
                                      <a:pt x="739" y="469"/>
                                    </a:cubicBezTo>
                                    <a:cubicBezTo>
                                      <a:pt x="628" y="559"/>
                                      <a:pt x="459" y="708"/>
                                      <a:pt x="372" y="791"/>
                                    </a:cubicBezTo>
                                    <a:cubicBezTo>
                                      <a:pt x="285" y="874"/>
                                      <a:pt x="260" y="907"/>
                                      <a:pt x="214" y="964"/>
                                    </a:cubicBezTo>
                                    <a:cubicBezTo>
                                      <a:pt x="168" y="1021"/>
                                      <a:pt x="109" y="1099"/>
                                      <a:pt x="94" y="1136"/>
                                    </a:cubicBezTo>
                                    <a:cubicBezTo>
                                      <a:pt x="79" y="1173"/>
                                      <a:pt x="138" y="1118"/>
                                      <a:pt x="124" y="1189"/>
                                    </a:cubicBezTo>
                                    <a:cubicBezTo>
                                      <a:pt x="110" y="1260"/>
                                      <a:pt x="24" y="1475"/>
                                      <a:pt x="12" y="1564"/>
                                    </a:cubicBezTo>
                                    <a:cubicBezTo>
                                      <a:pt x="0" y="1653"/>
                                      <a:pt x="48" y="1682"/>
                                      <a:pt x="49" y="1721"/>
                                    </a:cubicBezTo>
                                    <a:cubicBezTo>
                                      <a:pt x="50" y="1760"/>
                                      <a:pt x="14" y="1779"/>
                                      <a:pt x="19" y="1796"/>
                                    </a:cubicBezTo>
                                    <a:cubicBezTo>
                                      <a:pt x="24" y="1813"/>
                                      <a:pt x="54" y="1837"/>
                                      <a:pt x="79" y="1826"/>
                                    </a:cubicBezTo>
                                    <a:cubicBezTo>
                                      <a:pt x="104" y="1815"/>
                                      <a:pt x="140" y="1763"/>
                                      <a:pt x="169" y="1729"/>
                                    </a:cubicBezTo>
                                    <a:cubicBezTo>
                                      <a:pt x="198" y="1695"/>
                                      <a:pt x="222" y="1639"/>
                                      <a:pt x="252" y="1624"/>
                                    </a:cubicBezTo>
                                    <a:cubicBezTo>
                                      <a:pt x="282" y="1609"/>
                                      <a:pt x="317" y="1633"/>
                                      <a:pt x="349" y="1639"/>
                                    </a:cubicBezTo>
                                    <a:cubicBezTo>
                                      <a:pt x="381" y="1645"/>
                                      <a:pt x="408" y="1668"/>
                                      <a:pt x="447" y="1661"/>
                                    </a:cubicBezTo>
                                    <a:cubicBezTo>
                                      <a:pt x="486" y="1654"/>
                                      <a:pt x="551" y="1605"/>
                                      <a:pt x="582" y="1597"/>
                                    </a:cubicBezTo>
                                    <a:cubicBezTo>
                                      <a:pt x="613" y="1589"/>
                                      <a:pt x="612" y="1599"/>
                                      <a:pt x="634" y="16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2,1837" path="m634,1612c655,1626,685,1667,709,1679c733,1691,747,1712,777,1687c807,1662,843,1554,889,1529c935,1504,1021,1522,1054,1537c1087,1552,1051,1606,1084,1619c1117,1632,1209,1622,1249,1616c1289,1610,1305,1615,1324,1586c1343,1557,1347,1477,1362,1444c1377,1411,1399,1398,1414,1387c1429,1376,1420,1368,1452,1376c1484,1384,1565,1445,1609,1436c1653,1427,1678,1338,1714,1324c1750,1310,1790,1359,1827,1354c1864,1349,1930,1323,1939,1294c1948,1265,1883,1210,1879,1181c1875,1152,1901,1136,1917,1121c1933,1106,1972,1116,1977,1091c1982,1066,1978,994,1947,971c1916,948,1835,977,1789,956c1743,935,1713,869,1669,844c1625,819,1555,821,1527,806c1499,791,1498,781,1504,754c1510,727,1555,676,1564,641c1573,606,1543,565,1557,544c1571,523,1616,538,1647,514c1678,490,1732,441,1744,401c1756,361,1721,305,1722,274c1723,243,1762,238,1752,214c1742,190,1689,156,1662,131c1635,106,1612,85,1587,64c1562,43,1558,0,1512,4c1466,8,1388,45,1309,86c1230,127,1134,187,1039,251c944,315,850,379,739,469c628,559,459,708,372,791c285,874,260,907,214,964c168,1021,109,1099,94,1136c79,1173,138,1118,124,1189c110,1260,24,1475,12,1564c0,1653,48,1682,49,1721c50,1760,14,1779,19,1796c24,1813,54,1837,79,1826c104,1815,140,1763,169,1729c198,1695,222,1639,252,1624c282,1609,317,1633,349,1639c381,1645,408,1668,447,1661c486,1654,551,1605,582,1597c613,1589,612,1599,634,1612xe" stroked="f" o:allowincell="t" style="position:absolute;margin-left:202.4pt;margin-top:85.75pt;width:99.05pt;height:91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2235" distR="111760" simplePos="0" locked="0" layoutInCell="1" allowOverlap="1" relativeHeight="10">
                      <wp:simplePos x="0" y="0"/>
                      <wp:positionH relativeFrom="column">
                        <wp:posOffset>1155700</wp:posOffset>
                      </wp:positionH>
                      <wp:positionV relativeFrom="paragraph">
                        <wp:posOffset>795020</wp:posOffset>
                      </wp:positionV>
                      <wp:extent cx="2677795" cy="12058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7680" cy="120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7" h="1899">
                                    <a:moveTo>
                                      <a:pt x="2532" y="1382"/>
                                    </a:moveTo>
                                    <a:cubicBezTo>
                                      <a:pt x="2723" y="1443"/>
                                      <a:pt x="3023" y="1535"/>
                                      <a:pt x="3192" y="1592"/>
                                    </a:cubicBezTo>
                                    <a:cubicBezTo>
                                      <a:pt x="3361" y="1649"/>
                                      <a:pt x="3464" y="1686"/>
                                      <a:pt x="3545" y="1727"/>
                                    </a:cubicBezTo>
                                    <a:cubicBezTo>
                                      <a:pt x="3626" y="1768"/>
                                      <a:pt x="3633" y="1811"/>
                                      <a:pt x="3680" y="1839"/>
                                    </a:cubicBezTo>
                                    <a:cubicBezTo>
                                      <a:pt x="3727" y="1867"/>
                                      <a:pt x="3785" y="1899"/>
                                      <a:pt x="3830" y="1892"/>
                                    </a:cubicBezTo>
                                    <a:cubicBezTo>
                                      <a:pt x="3875" y="1885"/>
                                      <a:pt x="3908" y="1806"/>
                                      <a:pt x="3950" y="1794"/>
                                    </a:cubicBezTo>
                                    <a:cubicBezTo>
                                      <a:pt x="3992" y="1782"/>
                                      <a:pt x="4049" y="1826"/>
                                      <a:pt x="4085" y="1817"/>
                                    </a:cubicBezTo>
                                    <a:cubicBezTo>
                                      <a:pt x="4121" y="1808"/>
                                      <a:pt x="4162" y="1769"/>
                                      <a:pt x="4167" y="1742"/>
                                    </a:cubicBezTo>
                                    <a:cubicBezTo>
                                      <a:pt x="4172" y="1715"/>
                                      <a:pt x="4119" y="1677"/>
                                      <a:pt x="4115" y="1652"/>
                                    </a:cubicBezTo>
                                    <a:cubicBezTo>
                                      <a:pt x="4111" y="1627"/>
                                      <a:pt x="4129" y="1611"/>
                                      <a:pt x="4145" y="1592"/>
                                    </a:cubicBezTo>
                                    <a:cubicBezTo>
                                      <a:pt x="4161" y="1573"/>
                                      <a:pt x="4207" y="1564"/>
                                      <a:pt x="4212" y="1539"/>
                                    </a:cubicBezTo>
                                    <a:cubicBezTo>
                                      <a:pt x="4217" y="1514"/>
                                      <a:pt x="4206" y="1462"/>
                                      <a:pt x="4175" y="1442"/>
                                    </a:cubicBezTo>
                                    <a:cubicBezTo>
                                      <a:pt x="4144" y="1422"/>
                                      <a:pt x="4075" y="1444"/>
                                      <a:pt x="4025" y="1419"/>
                                    </a:cubicBezTo>
                                    <a:cubicBezTo>
                                      <a:pt x="3975" y="1394"/>
                                      <a:pt x="3915" y="1316"/>
                                      <a:pt x="3875" y="1292"/>
                                    </a:cubicBezTo>
                                    <a:cubicBezTo>
                                      <a:pt x="3835" y="1268"/>
                                      <a:pt x="3807" y="1287"/>
                                      <a:pt x="3785" y="1277"/>
                                    </a:cubicBezTo>
                                    <a:cubicBezTo>
                                      <a:pt x="3763" y="1267"/>
                                      <a:pt x="3736" y="1277"/>
                                      <a:pt x="3740" y="1232"/>
                                    </a:cubicBezTo>
                                    <a:cubicBezTo>
                                      <a:pt x="3744" y="1187"/>
                                      <a:pt x="3840" y="1061"/>
                                      <a:pt x="3807" y="1007"/>
                                    </a:cubicBezTo>
                                    <a:cubicBezTo>
                                      <a:pt x="3774" y="953"/>
                                      <a:pt x="3666" y="964"/>
                                      <a:pt x="3545" y="909"/>
                                    </a:cubicBezTo>
                                    <a:cubicBezTo>
                                      <a:pt x="3424" y="854"/>
                                      <a:pt x="3246" y="758"/>
                                      <a:pt x="3080" y="677"/>
                                    </a:cubicBezTo>
                                    <a:cubicBezTo>
                                      <a:pt x="2914" y="596"/>
                                      <a:pt x="2724" y="501"/>
                                      <a:pt x="2547" y="422"/>
                                    </a:cubicBezTo>
                                    <a:cubicBezTo>
                                      <a:pt x="2370" y="343"/>
                                      <a:pt x="2191" y="263"/>
                                      <a:pt x="2015" y="204"/>
                                    </a:cubicBezTo>
                                    <a:cubicBezTo>
                                      <a:pt x="1839" y="145"/>
                                      <a:pt x="1671" y="103"/>
                                      <a:pt x="1490" y="69"/>
                                    </a:cubicBezTo>
                                    <a:cubicBezTo>
                                      <a:pt x="1309" y="35"/>
                                      <a:pt x="1119" y="2"/>
                                      <a:pt x="927" y="2"/>
                                    </a:cubicBezTo>
                                    <a:cubicBezTo>
                                      <a:pt x="735" y="2"/>
                                      <a:pt x="485" y="0"/>
                                      <a:pt x="335" y="69"/>
                                    </a:cubicBezTo>
                                    <a:cubicBezTo>
                                      <a:pt x="185" y="138"/>
                                      <a:pt x="54" y="288"/>
                                      <a:pt x="27" y="414"/>
                                    </a:cubicBezTo>
                                    <a:cubicBezTo>
                                      <a:pt x="0" y="540"/>
                                      <a:pt x="57" y="702"/>
                                      <a:pt x="170" y="827"/>
                                    </a:cubicBezTo>
                                    <a:cubicBezTo>
                                      <a:pt x="283" y="952"/>
                                      <a:pt x="567" y="1074"/>
                                      <a:pt x="702" y="1164"/>
                                    </a:cubicBezTo>
                                    <a:cubicBezTo>
                                      <a:pt x="837" y="1254"/>
                                      <a:pt x="915" y="1311"/>
                                      <a:pt x="980" y="1367"/>
                                    </a:cubicBezTo>
                                    <a:cubicBezTo>
                                      <a:pt x="1045" y="1423"/>
                                      <a:pt x="1067" y="1467"/>
                                      <a:pt x="1092" y="1502"/>
                                    </a:cubicBezTo>
                                    <a:cubicBezTo>
                                      <a:pt x="1117" y="1537"/>
                                      <a:pt x="1110" y="1565"/>
                                      <a:pt x="1130" y="1577"/>
                                    </a:cubicBezTo>
                                    <a:cubicBezTo>
                                      <a:pt x="1150" y="1589"/>
                                      <a:pt x="1176" y="1577"/>
                                      <a:pt x="1212" y="1577"/>
                                    </a:cubicBezTo>
                                    <a:cubicBezTo>
                                      <a:pt x="1248" y="1577"/>
                                      <a:pt x="1317" y="1562"/>
                                      <a:pt x="1347" y="1577"/>
                                    </a:cubicBezTo>
                                    <a:cubicBezTo>
                                      <a:pt x="1377" y="1592"/>
                                      <a:pt x="1366" y="1647"/>
                                      <a:pt x="1392" y="1667"/>
                                    </a:cubicBezTo>
                                    <a:cubicBezTo>
                                      <a:pt x="1418" y="1687"/>
                                      <a:pt x="1469" y="1689"/>
                                      <a:pt x="1505" y="1697"/>
                                    </a:cubicBezTo>
                                    <a:cubicBezTo>
                                      <a:pt x="1541" y="1705"/>
                                      <a:pt x="1580" y="1726"/>
                                      <a:pt x="1610" y="1712"/>
                                    </a:cubicBezTo>
                                    <a:cubicBezTo>
                                      <a:pt x="1640" y="1698"/>
                                      <a:pt x="1699" y="1645"/>
                                      <a:pt x="1685" y="1614"/>
                                    </a:cubicBezTo>
                                    <a:cubicBezTo>
                                      <a:pt x="1671" y="1583"/>
                                      <a:pt x="1568" y="1563"/>
                                      <a:pt x="1527" y="1524"/>
                                    </a:cubicBezTo>
                                    <a:cubicBezTo>
                                      <a:pt x="1486" y="1485"/>
                                      <a:pt x="1447" y="1434"/>
                                      <a:pt x="1437" y="1382"/>
                                    </a:cubicBezTo>
                                    <a:cubicBezTo>
                                      <a:pt x="1427" y="1330"/>
                                      <a:pt x="1428" y="1250"/>
                                      <a:pt x="1467" y="1209"/>
                                    </a:cubicBezTo>
                                    <a:cubicBezTo>
                                      <a:pt x="1506" y="1168"/>
                                      <a:pt x="1574" y="1131"/>
                                      <a:pt x="1670" y="1134"/>
                                    </a:cubicBezTo>
                                    <a:cubicBezTo>
                                      <a:pt x="1766" y="1137"/>
                                      <a:pt x="1900" y="1187"/>
                                      <a:pt x="2044" y="1228"/>
                                    </a:cubicBezTo>
                                    <a:cubicBezTo>
                                      <a:pt x="2188" y="1269"/>
                                      <a:pt x="2359" y="1376"/>
                                      <a:pt x="2532" y="13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17,1899" path="m2532,1382c2723,1443,3023,1535,3192,1592c3361,1649,3464,1686,3545,1727c3626,1768,3633,1811,3680,1839c3727,1867,3785,1899,3830,1892c3875,1885,3908,1806,3950,1794c3992,1782,4049,1826,4085,1817c4121,1808,4162,1769,4167,1742c4172,1715,4119,1677,4115,1652c4111,1627,4129,1611,4145,1592c4161,1573,4207,1564,4212,1539c4217,1514,4206,1462,4175,1442c4144,1422,4075,1444,4025,1419c3975,1394,3915,1316,3875,1292c3835,1268,3807,1287,3785,1277c3763,1267,3736,1277,3740,1232c3744,1187,3840,1061,3807,1007c3774,953,3666,964,3545,909c3424,854,3246,758,3080,677c2914,596,2724,501,2547,422c2370,343,2191,263,2015,204c1839,145,1671,103,1490,69c1309,35,1119,2,927,2c735,2,485,0,335,69c185,138,54,288,27,414c0,540,57,702,170,827c283,952,567,1074,702,1164c837,1254,915,1311,980,1367c1045,1423,1067,1467,1092,1502c1117,1537,1110,1565,1130,1577c1150,1589,1176,1577,1212,1577c1248,1577,1317,1562,1347,1577c1377,1592,1366,1647,1392,1667c1418,1687,1469,1689,1505,1697c1541,1705,1580,1726,1610,1712c1640,1698,1699,1645,1685,1614c1671,1583,1568,1563,1527,1524c1486,1485,1447,1434,1437,1382c1427,1330,1428,1250,1467,1209c1506,1168,1574,1131,1670,1134c1766,1137,1900,1187,2044,1228c2188,1269,2359,1376,2532,1382xe" stroked="f" o:allowincell="t" style="position:absolute;margin-left:91pt;margin-top:62.6pt;width:210.8pt;height:94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1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12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47445</wp:posOffset>
                      </wp:positionV>
                      <wp:extent cx="1371600" cy="722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7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1138">
                                    <a:moveTo>
                                      <a:pt x="512" y="257"/>
                                    </a:moveTo>
                                    <a:cubicBezTo>
                                      <a:pt x="484" y="280"/>
                                      <a:pt x="486" y="263"/>
                                      <a:pt x="459" y="264"/>
                                    </a:cubicBezTo>
                                    <a:cubicBezTo>
                                      <a:pt x="432" y="265"/>
                                      <a:pt x="402" y="263"/>
                                      <a:pt x="347" y="261"/>
                                    </a:cubicBezTo>
                                    <a:cubicBezTo>
                                      <a:pt x="292" y="259"/>
                                      <a:pt x="176" y="234"/>
                                      <a:pt x="129" y="254"/>
                                    </a:cubicBezTo>
                                    <a:cubicBezTo>
                                      <a:pt x="82" y="274"/>
                                      <a:pt x="83" y="337"/>
                                      <a:pt x="62" y="381"/>
                                    </a:cubicBezTo>
                                    <a:cubicBezTo>
                                      <a:pt x="41" y="425"/>
                                      <a:pt x="0" y="480"/>
                                      <a:pt x="2" y="519"/>
                                    </a:cubicBezTo>
                                    <a:cubicBezTo>
                                      <a:pt x="4" y="558"/>
                                      <a:pt x="41" y="605"/>
                                      <a:pt x="77" y="614"/>
                                    </a:cubicBezTo>
                                    <a:cubicBezTo>
                                      <a:pt x="113" y="623"/>
                                      <a:pt x="179" y="577"/>
                                      <a:pt x="219" y="576"/>
                                    </a:cubicBezTo>
                                    <a:cubicBezTo>
                                      <a:pt x="259" y="575"/>
                                      <a:pt x="270" y="615"/>
                                      <a:pt x="317" y="609"/>
                                    </a:cubicBezTo>
                                    <a:cubicBezTo>
                                      <a:pt x="364" y="603"/>
                                      <a:pt x="455" y="544"/>
                                      <a:pt x="504" y="539"/>
                                    </a:cubicBezTo>
                                    <a:cubicBezTo>
                                      <a:pt x="553" y="534"/>
                                      <a:pt x="568" y="582"/>
                                      <a:pt x="609" y="579"/>
                                    </a:cubicBezTo>
                                    <a:cubicBezTo>
                                      <a:pt x="650" y="576"/>
                                      <a:pt x="705" y="524"/>
                                      <a:pt x="752" y="519"/>
                                    </a:cubicBezTo>
                                    <a:cubicBezTo>
                                      <a:pt x="799" y="514"/>
                                      <a:pt x="853" y="551"/>
                                      <a:pt x="894" y="549"/>
                                    </a:cubicBezTo>
                                    <a:cubicBezTo>
                                      <a:pt x="935" y="547"/>
                                      <a:pt x="958" y="510"/>
                                      <a:pt x="999" y="504"/>
                                    </a:cubicBezTo>
                                    <a:cubicBezTo>
                                      <a:pt x="1040" y="498"/>
                                      <a:pt x="1101" y="481"/>
                                      <a:pt x="1142" y="512"/>
                                    </a:cubicBezTo>
                                    <a:cubicBezTo>
                                      <a:pt x="1183" y="543"/>
                                      <a:pt x="1200" y="650"/>
                                      <a:pt x="1247" y="692"/>
                                    </a:cubicBezTo>
                                    <a:cubicBezTo>
                                      <a:pt x="1294" y="734"/>
                                      <a:pt x="1371" y="730"/>
                                      <a:pt x="1427" y="767"/>
                                    </a:cubicBezTo>
                                    <a:cubicBezTo>
                                      <a:pt x="1483" y="804"/>
                                      <a:pt x="1543" y="872"/>
                                      <a:pt x="1584" y="917"/>
                                    </a:cubicBezTo>
                                    <a:cubicBezTo>
                                      <a:pt x="1625" y="962"/>
                                      <a:pt x="1653" y="1001"/>
                                      <a:pt x="1674" y="1037"/>
                                    </a:cubicBezTo>
                                    <a:cubicBezTo>
                                      <a:pt x="1695" y="1073"/>
                                      <a:pt x="1681" y="1130"/>
                                      <a:pt x="1712" y="1134"/>
                                    </a:cubicBezTo>
                                    <a:cubicBezTo>
                                      <a:pt x="1743" y="1138"/>
                                      <a:pt x="1812" y="1060"/>
                                      <a:pt x="1862" y="1059"/>
                                    </a:cubicBezTo>
                                    <a:cubicBezTo>
                                      <a:pt x="1912" y="1058"/>
                                      <a:pt x="1963" y="1133"/>
                                      <a:pt x="2012" y="1127"/>
                                    </a:cubicBezTo>
                                    <a:cubicBezTo>
                                      <a:pt x="2061" y="1121"/>
                                      <a:pt x="2148" y="1059"/>
                                      <a:pt x="2154" y="1022"/>
                                    </a:cubicBezTo>
                                    <a:cubicBezTo>
                                      <a:pt x="2160" y="985"/>
                                      <a:pt x="2106" y="981"/>
                                      <a:pt x="2049" y="902"/>
                                    </a:cubicBezTo>
                                    <a:cubicBezTo>
                                      <a:pt x="1992" y="823"/>
                                      <a:pt x="1864" y="660"/>
                                      <a:pt x="1809" y="549"/>
                                    </a:cubicBezTo>
                                    <a:cubicBezTo>
                                      <a:pt x="1754" y="438"/>
                                      <a:pt x="1806" y="315"/>
                                      <a:pt x="1719" y="234"/>
                                    </a:cubicBezTo>
                                    <a:cubicBezTo>
                                      <a:pt x="1632" y="153"/>
                                      <a:pt x="1408" y="99"/>
                                      <a:pt x="1284" y="62"/>
                                    </a:cubicBezTo>
                                    <a:cubicBezTo>
                                      <a:pt x="1160" y="25"/>
                                      <a:pt x="1069" y="18"/>
                                      <a:pt x="977" y="9"/>
                                    </a:cubicBezTo>
                                    <a:cubicBezTo>
                                      <a:pt x="885" y="0"/>
                                      <a:pt x="774" y="4"/>
                                      <a:pt x="729" y="9"/>
                                    </a:cubicBezTo>
                                    <a:cubicBezTo>
                                      <a:pt x="684" y="14"/>
                                      <a:pt x="733" y="24"/>
                                      <a:pt x="707" y="39"/>
                                    </a:cubicBezTo>
                                    <a:cubicBezTo>
                                      <a:pt x="681" y="54"/>
                                      <a:pt x="604" y="63"/>
                                      <a:pt x="572" y="99"/>
                                    </a:cubicBezTo>
                                    <a:cubicBezTo>
                                      <a:pt x="540" y="135"/>
                                      <a:pt x="524" y="224"/>
                                      <a:pt x="512" y="25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0,1138" path="m512,257c484,280,486,263,459,264c432,265,402,263,347,261c292,259,176,234,129,254c82,274,83,337,62,381c41,425,0,480,2,519c4,558,41,605,77,614c113,623,179,577,219,576c259,575,270,615,317,609c364,603,455,544,504,539c553,534,568,582,609,579c650,576,705,524,752,519c799,514,853,551,894,549c935,547,958,510,999,504c1040,498,1101,481,1142,512c1183,543,1200,650,1247,692c1294,734,1371,730,1427,767c1483,804,1543,872,1584,917c1625,962,1653,1001,1674,1037c1695,1073,1681,1130,1712,1134c1743,1138,1812,1060,1862,1059c1912,1058,1963,1133,2012,1127c2061,1121,2148,1059,2154,1022c2160,985,2106,981,2049,902c1992,823,1864,660,1809,549c1754,438,1806,315,1719,234c1632,153,1408,99,1284,62c1160,25,1069,18,977,9c885,0,774,4,729,9c684,14,733,24,707,39c681,54,604,63,572,99c540,135,524,224,512,257xe" stroked="f" o:allowincell="t" style="position:absolute;margin-left:22.15pt;margin-top:90.35pt;width:107.95pt;height:5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8585" simplePos="0" locked="0" layoutInCell="1" allowOverlap="1" relativeHeight="13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215900</wp:posOffset>
                      </wp:positionV>
                      <wp:extent cx="1731010" cy="13830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880" cy="13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6" h="2178">
                                    <a:moveTo>
                                      <a:pt x="1581" y="1461"/>
                                    </a:moveTo>
                                    <a:cubicBezTo>
                                      <a:pt x="1649" y="1362"/>
                                      <a:pt x="1749" y="1265"/>
                                      <a:pt x="1851" y="1161"/>
                                    </a:cubicBezTo>
                                    <a:cubicBezTo>
                                      <a:pt x="1953" y="1057"/>
                                      <a:pt x="2087" y="959"/>
                                      <a:pt x="2196" y="839"/>
                                    </a:cubicBezTo>
                                    <a:cubicBezTo>
                                      <a:pt x="2305" y="719"/>
                                      <a:pt x="2430" y="532"/>
                                      <a:pt x="2504" y="441"/>
                                    </a:cubicBezTo>
                                    <a:cubicBezTo>
                                      <a:pt x="2578" y="350"/>
                                      <a:pt x="2604" y="328"/>
                                      <a:pt x="2639" y="291"/>
                                    </a:cubicBezTo>
                                    <a:cubicBezTo>
                                      <a:pt x="2674" y="254"/>
                                      <a:pt x="2726" y="220"/>
                                      <a:pt x="2714" y="216"/>
                                    </a:cubicBezTo>
                                    <a:cubicBezTo>
                                      <a:pt x="2702" y="212"/>
                                      <a:pt x="2607" y="240"/>
                                      <a:pt x="2568" y="264"/>
                                    </a:cubicBezTo>
                                    <a:cubicBezTo>
                                      <a:pt x="2529" y="288"/>
                                      <a:pt x="2504" y="350"/>
                                      <a:pt x="2478" y="362"/>
                                    </a:cubicBezTo>
                                    <a:cubicBezTo>
                                      <a:pt x="2452" y="374"/>
                                      <a:pt x="2445" y="363"/>
                                      <a:pt x="2411" y="339"/>
                                    </a:cubicBezTo>
                                    <a:cubicBezTo>
                                      <a:pt x="2377" y="315"/>
                                      <a:pt x="2292" y="255"/>
                                      <a:pt x="2271" y="216"/>
                                    </a:cubicBezTo>
                                    <a:cubicBezTo>
                                      <a:pt x="2250" y="177"/>
                                      <a:pt x="2325" y="124"/>
                                      <a:pt x="2286" y="104"/>
                                    </a:cubicBezTo>
                                    <a:cubicBezTo>
                                      <a:pt x="2247" y="84"/>
                                      <a:pt x="2089" y="86"/>
                                      <a:pt x="2039" y="96"/>
                                    </a:cubicBezTo>
                                    <a:cubicBezTo>
                                      <a:pt x="1989" y="106"/>
                                      <a:pt x="2001" y="154"/>
                                      <a:pt x="1986" y="164"/>
                                    </a:cubicBezTo>
                                    <a:cubicBezTo>
                                      <a:pt x="1971" y="174"/>
                                      <a:pt x="1978" y="170"/>
                                      <a:pt x="1949" y="156"/>
                                    </a:cubicBezTo>
                                    <a:cubicBezTo>
                                      <a:pt x="1920" y="142"/>
                                      <a:pt x="1848" y="106"/>
                                      <a:pt x="1814" y="81"/>
                                    </a:cubicBezTo>
                                    <a:cubicBezTo>
                                      <a:pt x="1780" y="56"/>
                                      <a:pt x="1772" y="12"/>
                                      <a:pt x="1746" y="6"/>
                                    </a:cubicBezTo>
                                    <a:cubicBezTo>
                                      <a:pt x="1720" y="0"/>
                                      <a:pt x="1693" y="28"/>
                                      <a:pt x="1656" y="44"/>
                                    </a:cubicBezTo>
                                    <a:cubicBezTo>
                                      <a:pt x="1619" y="60"/>
                                      <a:pt x="1563" y="69"/>
                                      <a:pt x="1521" y="104"/>
                                    </a:cubicBezTo>
                                    <a:cubicBezTo>
                                      <a:pt x="1479" y="139"/>
                                      <a:pt x="1449" y="198"/>
                                      <a:pt x="1401" y="254"/>
                                    </a:cubicBezTo>
                                    <a:cubicBezTo>
                                      <a:pt x="1353" y="310"/>
                                      <a:pt x="1267" y="382"/>
                                      <a:pt x="1236" y="441"/>
                                    </a:cubicBezTo>
                                    <a:cubicBezTo>
                                      <a:pt x="1205" y="500"/>
                                      <a:pt x="1228" y="575"/>
                                      <a:pt x="1214" y="606"/>
                                    </a:cubicBezTo>
                                    <a:cubicBezTo>
                                      <a:pt x="1200" y="637"/>
                                      <a:pt x="1174" y="623"/>
                                      <a:pt x="1154" y="629"/>
                                    </a:cubicBezTo>
                                    <a:cubicBezTo>
                                      <a:pt x="1134" y="635"/>
                                      <a:pt x="1129" y="649"/>
                                      <a:pt x="1094" y="644"/>
                                    </a:cubicBezTo>
                                    <a:cubicBezTo>
                                      <a:pt x="1059" y="639"/>
                                      <a:pt x="984" y="603"/>
                                      <a:pt x="944" y="599"/>
                                    </a:cubicBezTo>
                                    <a:cubicBezTo>
                                      <a:pt x="904" y="595"/>
                                      <a:pt x="893" y="630"/>
                                      <a:pt x="854" y="621"/>
                                    </a:cubicBezTo>
                                    <a:cubicBezTo>
                                      <a:pt x="815" y="612"/>
                                      <a:pt x="752" y="557"/>
                                      <a:pt x="711" y="546"/>
                                    </a:cubicBezTo>
                                    <a:cubicBezTo>
                                      <a:pt x="670" y="535"/>
                                      <a:pt x="640" y="549"/>
                                      <a:pt x="606" y="554"/>
                                    </a:cubicBezTo>
                                    <a:cubicBezTo>
                                      <a:pt x="572" y="559"/>
                                      <a:pt x="540" y="551"/>
                                      <a:pt x="509" y="576"/>
                                    </a:cubicBezTo>
                                    <a:cubicBezTo>
                                      <a:pt x="478" y="601"/>
                                      <a:pt x="444" y="674"/>
                                      <a:pt x="419" y="704"/>
                                    </a:cubicBezTo>
                                    <a:cubicBezTo>
                                      <a:pt x="394" y="734"/>
                                      <a:pt x="383" y="741"/>
                                      <a:pt x="359" y="756"/>
                                    </a:cubicBezTo>
                                    <a:cubicBezTo>
                                      <a:pt x="335" y="771"/>
                                      <a:pt x="308" y="787"/>
                                      <a:pt x="276" y="794"/>
                                    </a:cubicBezTo>
                                    <a:cubicBezTo>
                                      <a:pt x="244" y="801"/>
                                      <a:pt x="178" y="776"/>
                                      <a:pt x="164" y="801"/>
                                    </a:cubicBezTo>
                                    <a:cubicBezTo>
                                      <a:pt x="150" y="826"/>
                                      <a:pt x="193" y="912"/>
                                      <a:pt x="194" y="944"/>
                                    </a:cubicBezTo>
                                    <a:cubicBezTo>
                                      <a:pt x="195" y="976"/>
                                      <a:pt x="191" y="976"/>
                                      <a:pt x="171" y="996"/>
                                    </a:cubicBezTo>
                                    <a:cubicBezTo>
                                      <a:pt x="151" y="1016"/>
                                      <a:pt x="93" y="1035"/>
                                      <a:pt x="74" y="1064"/>
                                    </a:cubicBezTo>
                                    <a:cubicBezTo>
                                      <a:pt x="55" y="1093"/>
                                      <a:pt x="58" y="1137"/>
                                      <a:pt x="59" y="1169"/>
                                    </a:cubicBezTo>
                                    <a:cubicBezTo>
                                      <a:pt x="60" y="1201"/>
                                      <a:pt x="88" y="1224"/>
                                      <a:pt x="81" y="1259"/>
                                    </a:cubicBezTo>
                                    <a:cubicBezTo>
                                      <a:pt x="74" y="1294"/>
                                      <a:pt x="0" y="1354"/>
                                      <a:pt x="14" y="1379"/>
                                    </a:cubicBezTo>
                                    <a:cubicBezTo>
                                      <a:pt x="28" y="1404"/>
                                      <a:pt x="112" y="1407"/>
                                      <a:pt x="164" y="1409"/>
                                    </a:cubicBezTo>
                                    <a:cubicBezTo>
                                      <a:pt x="216" y="1411"/>
                                      <a:pt x="295" y="1389"/>
                                      <a:pt x="329" y="1394"/>
                                    </a:cubicBezTo>
                                    <a:cubicBezTo>
                                      <a:pt x="363" y="1399"/>
                                      <a:pt x="364" y="1428"/>
                                      <a:pt x="371" y="1442"/>
                                    </a:cubicBezTo>
                                    <a:cubicBezTo>
                                      <a:pt x="378" y="1456"/>
                                      <a:pt x="341" y="1473"/>
                                      <a:pt x="371" y="1479"/>
                                    </a:cubicBezTo>
                                    <a:cubicBezTo>
                                      <a:pt x="401" y="1485"/>
                                      <a:pt x="460" y="1469"/>
                                      <a:pt x="551" y="1479"/>
                                    </a:cubicBezTo>
                                    <a:cubicBezTo>
                                      <a:pt x="642" y="1489"/>
                                      <a:pt x="789" y="1504"/>
                                      <a:pt x="918" y="1539"/>
                                    </a:cubicBezTo>
                                    <a:cubicBezTo>
                                      <a:pt x="1047" y="1574"/>
                                      <a:pt x="1243" y="1640"/>
                                      <a:pt x="1323" y="1689"/>
                                    </a:cubicBezTo>
                                    <a:cubicBezTo>
                                      <a:pt x="1403" y="1738"/>
                                      <a:pt x="1385" y="1788"/>
                                      <a:pt x="1401" y="1836"/>
                                    </a:cubicBezTo>
                                    <a:cubicBezTo>
                                      <a:pt x="1417" y="1884"/>
                                      <a:pt x="1391" y="1928"/>
                                      <a:pt x="1416" y="1979"/>
                                    </a:cubicBezTo>
                                    <a:cubicBezTo>
                                      <a:pt x="1441" y="2030"/>
                                      <a:pt x="1537" y="2178"/>
                                      <a:pt x="1551" y="2144"/>
                                    </a:cubicBezTo>
                                    <a:cubicBezTo>
                                      <a:pt x="1565" y="2110"/>
                                      <a:pt x="1494" y="1890"/>
                                      <a:pt x="1499" y="1776"/>
                                    </a:cubicBezTo>
                                    <a:cubicBezTo>
                                      <a:pt x="1504" y="1662"/>
                                      <a:pt x="1564" y="1527"/>
                                      <a:pt x="1581" y="14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6,2178" path="m1581,1461c1649,1362,1749,1265,1851,1161c1953,1057,2087,959,2196,839c2305,719,2430,532,2504,441c2578,350,2604,328,2639,291c2674,254,2726,220,2714,216c2702,212,2607,240,2568,264c2529,288,2504,350,2478,362c2452,374,2445,363,2411,339c2377,315,2292,255,2271,216c2250,177,2325,124,2286,104c2247,84,2089,86,2039,96c1989,106,2001,154,1986,164c1971,174,1978,170,1949,156c1920,142,1848,106,1814,81c1780,56,1772,12,1746,6c1720,0,1693,28,1656,44c1619,60,1563,69,1521,104c1479,139,1449,198,1401,254c1353,310,1267,382,1236,441c1205,500,1228,575,1214,606c1200,637,1174,623,1154,629c1134,635,1129,649,1094,644c1059,639,984,603,944,599c904,595,893,630,854,621c815,612,752,557,711,546c670,535,640,549,606,554c572,559,540,551,509,576c478,601,444,674,419,704c394,734,383,741,359,756c335,771,308,787,276,794c244,801,178,776,164,801c150,826,193,912,194,944c195,976,191,976,171,996c151,1016,93,1035,74,1064c55,1093,58,1137,59,1169c60,1201,88,1224,81,1259c74,1294,0,1354,14,1379c28,1404,112,1407,164,1409c216,1411,295,1389,329,1394c363,1399,364,1428,371,1442c378,1456,341,1473,371,1479c401,1485,460,1469,551,1479c642,1489,789,1504,918,1539c1047,1574,1243,1640,1323,1689c1403,1738,1385,1788,1401,1836c1417,1884,1391,1928,1416,1979c1441,2030,1537,2178,1551,2144c1565,2110,1494,1890,1499,1776c1504,1662,1564,1527,1581,1461xe" stroked="f" o:allowincell="t" style="position:absolute;margin-left:38.8pt;margin-top:17pt;width:136.25pt;height:10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14">
                      <wp:simplePos x="0" y="0"/>
                      <wp:positionH relativeFrom="column">
                        <wp:posOffset>1429385</wp:posOffset>
                      </wp:positionH>
                      <wp:positionV relativeFrom="paragraph">
                        <wp:posOffset>344170</wp:posOffset>
                      </wp:positionV>
                      <wp:extent cx="1754505" cy="19132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4640" cy="191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3" h="3013">
                                    <a:moveTo>
                                      <a:pt x="114" y="1244"/>
                                    </a:moveTo>
                                    <a:cubicBezTo>
                                      <a:pt x="46" y="1365"/>
                                      <a:pt x="18" y="1518"/>
                                      <a:pt x="9" y="1634"/>
                                    </a:cubicBezTo>
                                    <a:cubicBezTo>
                                      <a:pt x="0" y="1750"/>
                                      <a:pt x="26" y="1857"/>
                                      <a:pt x="61" y="1942"/>
                                    </a:cubicBezTo>
                                    <a:cubicBezTo>
                                      <a:pt x="96" y="2027"/>
                                      <a:pt x="172" y="2090"/>
                                      <a:pt x="219" y="2144"/>
                                    </a:cubicBezTo>
                                    <a:cubicBezTo>
                                      <a:pt x="266" y="2198"/>
                                      <a:pt x="321" y="2245"/>
                                      <a:pt x="346" y="2264"/>
                                    </a:cubicBezTo>
                                    <a:cubicBezTo>
                                      <a:pt x="371" y="2283"/>
                                      <a:pt x="353" y="2256"/>
                                      <a:pt x="369" y="2257"/>
                                    </a:cubicBezTo>
                                    <a:cubicBezTo>
                                      <a:pt x="385" y="2258"/>
                                      <a:pt x="409" y="2247"/>
                                      <a:pt x="444" y="2272"/>
                                    </a:cubicBezTo>
                                    <a:cubicBezTo>
                                      <a:pt x="479" y="2297"/>
                                      <a:pt x="544" y="2385"/>
                                      <a:pt x="579" y="2407"/>
                                    </a:cubicBezTo>
                                    <a:cubicBezTo>
                                      <a:pt x="614" y="2429"/>
                                      <a:pt x="630" y="2428"/>
                                      <a:pt x="654" y="2407"/>
                                    </a:cubicBezTo>
                                    <a:cubicBezTo>
                                      <a:pt x="678" y="2386"/>
                                      <a:pt x="677" y="2298"/>
                                      <a:pt x="721" y="2279"/>
                                    </a:cubicBezTo>
                                    <a:cubicBezTo>
                                      <a:pt x="765" y="2260"/>
                                      <a:pt x="875" y="2277"/>
                                      <a:pt x="916" y="2294"/>
                                    </a:cubicBezTo>
                                    <a:cubicBezTo>
                                      <a:pt x="957" y="2311"/>
                                      <a:pt x="942" y="2367"/>
                                      <a:pt x="969" y="2384"/>
                                    </a:cubicBezTo>
                                    <a:cubicBezTo>
                                      <a:pt x="996" y="2401"/>
                                      <a:pt x="1045" y="2392"/>
                                      <a:pt x="1081" y="2399"/>
                                    </a:cubicBezTo>
                                    <a:cubicBezTo>
                                      <a:pt x="1117" y="2406"/>
                                      <a:pt x="1151" y="2441"/>
                                      <a:pt x="1186" y="2429"/>
                                    </a:cubicBezTo>
                                    <a:cubicBezTo>
                                      <a:pt x="1221" y="2417"/>
                                      <a:pt x="1260" y="2335"/>
                                      <a:pt x="1291" y="2324"/>
                                    </a:cubicBezTo>
                                    <a:cubicBezTo>
                                      <a:pt x="1322" y="2313"/>
                                      <a:pt x="1337" y="2369"/>
                                      <a:pt x="1374" y="2362"/>
                                    </a:cubicBezTo>
                                    <a:cubicBezTo>
                                      <a:pt x="1411" y="2355"/>
                                      <a:pt x="1475" y="2294"/>
                                      <a:pt x="1516" y="2279"/>
                                    </a:cubicBezTo>
                                    <a:cubicBezTo>
                                      <a:pt x="1557" y="2264"/>
                                      <a:pt x="1600" y="2253"/>
                                      <a:pt x="1621" y="2272"/>
                                    </a:cubicBezTo>
                                    <a:cubicBezTo>
                                      <a:pt x="1642" y="2291"/>
                                      <a:pt x="1625" y="2373"/>
                                      <a:pt x="1644" y="2392"/>
                                    </a:cubicBezTo>
                                    <a:cubicBezTo>
                                      <a:pt x="1663" y="2411"/>
                                      <a:pt x="1704" y="2394"/>
                                      <a:pt x="1734" y="2384"/>
                                    </a:cubicBezTo>
                                    <a:cubicBezTo>
                                      <a:pt x="1764" y="2374"/>
                                      <a:pt x="1802" y="2345"/>
                                      <a:pt x="1824" y="2332"/>
                                    </a:cubicBezTo>
                                    <a:cubicBezTo>
                                      <a:pt x="1846" y="2319"/>
                                      <a:pt x="1853" y="2305"/>
                                      <a:pt x="1869" y="2309"/>
                                    </a:cubicBezTo>
                                    <a:cubicBezTo>
                                      <a:pt x="1885" y="2313"/>
                                      <a:pt x="1914" y="2335"/>
                                      <a:pt x="1921" y="2354"/>
                                    </a:cubicBezTo>
                                    <a:cubicBezTo>
                                      <a:pt x="1928" y="2373"/>
                                      <a:pt x="1932" y="2359"/>
                                      <a:pt x="1914" y="2422"/>
                                    </a:cubicBezTo>
                                    <a:cubicBezTo>
                                      <a:pt x="1896" y="2485"/>
                                      <a:pt x="1828" y="2650"/>
                                      <a:pt x="1816" y="2729"/>
                                    </a:cubicBezTo>
                                    <a:cubicBezTo>
                                      <a:pt x="1804" y="2808"/>
                                      <a:pt x="1839" y="2852"/>
                                      <a:pt x="1839" y="2894"/>
                                    </a:cubicBezTo>
                                    <a:cubicBezTo>
                                      <a:pt x="1839" y="2936"/>
                                      <a:pt x="1811" y="2967"/>
                                      <a:pt x="1816" y="2984"/>
                                    </a:cubicBezTo>
                                    <a:cubicBezTo>
                                      <a:pt x="1821" y="3001"/>
                                      <a:pt x="1844" y="3013"/>
                                      <a:pt x="1869" y="2999"/>
                                    </a:cubicBezTo>
                                    <a:cubicBezTo>
                                      <a:pt x="1894" y="2985"/>
                                      <a:pt x="1936" y="2934"/>
                                      <a:pt x="1966" y="2902"/>
                                    </a:cubicBezTo>
                                    <a:cubicBezTo>
                                      <a:pt x="1996" y="2870"/>
                                      <a:pt x="2018" y="2820"/>
                                      <a:pt x="2049" y="2804"/>
                                    </a:cubicBezTo>
                                    <a:cubicBezTo>
                                      <a:pt x="2080" y="2788"/>
                                      <a:pt x="2122" y="2797"/>
                                      <a:pt x="2154" y="2804"/>
                                    </a:cubicBezTo>
                                    <a:cubicBezTo>
                                      <a:pt x="2186" y="2811"/>
                                      <a:pt x="2207" y="2855"/>
                                      <a:pt x="2244" y="2849"/>
                                    </a:cubicBezTo>
                                    <a:cubicBezTo>
                                      <a:pt x="2281" y="2843"/>
                                      <a:pt x="2345" y="2779"/>
                                      <a:pt x="2379" y="2767"/>
                                    </a:cubicBezTo>
                                    <a:cubicBezTo>
                                      <a:pt x="2413" y="2755"/>
                                      <a:pt x="2425" y="2758"/>
                                      <a:pt x="2446" y="2774"/>
                                    </a:cubicBezTo>
                                    <a:cubicBezTo>
                                      <a:pt x="2467" y="2790"/>
                                      <a:pt x="2486" y="2849"/>
                                      <a:pt x="2506" y="2864"/>
                                    </a:cubicBezTo>
                                    <a:cubicBezTo>
                                      <a:pt x="2526" y="2879"/>
                                      <a:pt x="2539" y="2891"/>
                                      <a:pt x="2566" y="2864"/>
                                    </a:cubicBezTo>
                                    <a:cubicBezTo>
                                      <a:pt x="2593" y="2837"/>
                                      <a:pt x="2668" y="2744"/>
                                      <a:pt x="2671" y="2699"/>
                                    </a:cubicBezTo>
                                    <a:cubicBezTo>
                                      <a:pt x="2674" y="2654"/>
                                      <a:pt x="2606" y="2648"/>
                                      <a:pt x="2581" y="2594"/>
                                    </a:cubicBezTo>
                                    <a:cubicBezTo>
                                      <a:pt x="2556" y="2540"/>
                                      <a:pt x="2528" y="2473"/>
                                      <a:pt x="2521" y="2377"/>
                                    </a:cubicBezTo>
                                    <a:cubicBezTo>
                                      <a:pt x="2514" y="2281"/>
                                      <a:pt x="2538" y="2127"/>
                                      <a:pt x="2536" y="2017"/>
                                    </a:cubicBezTo>
                                    <a:cubicBezTo>
                                      <a:pt x="2534" y="1907"/>
                                      <a:pt x="2527" y="1813"/>
                                      <a:pt x="2506" y="1717"/>
                                    </a:cubicBezTo>
                                    <a:cubicBezTo>
                                      <a:pt x="2485" y="1621"/>
                                      <a:pt x="2430" y="1535"/>
                                      <a:pt x="2409" y="1439"/>
                                    </a:cubicBezTo>
                                    <a:cubicBezTo>
                                      <a:pt x="2388" y="1343"/>
                                      <a:pt x="2375" y="1236"/>
                                      <a:pt x="2379" y="1139"/>
                                    </a:cubicBezTo>
                                    <a:cubicBezTo>
                                      <a:pt x="2383" y="1042"/>
                                      <a:pt x="2407" y="938"/>
                                      <a:pt x="2431" y="854"/>
                                    </a:cubicBezTo>
                                    <a:cubicBezTo>
                                      <a:pt x="2455" y="770"/>
                                      <a:pt x="2486" y="699"/>
                                      <a:pt x="2521" y="637"/>
                                    </a:cubicBezTo>
                                    <a:cubicBezTo>
                                      <a:pt x="2556" y="575"/>
                                      <a:pt x="2601" y="526"/>
                                      <a:pt x="2641" y="479"/>
                                    </a:cubicBezTo>
                                    <a:cubicBezTo>
                                      <a:pt x="2681" y="432"/>
                                      <a:pt x="2763" y="384"/>
                                      <a:pt x="2761" y="352"/>
                                    </a:cubicBezTo>
                                    <a:cubicBezTo>
                                      <a:pt x="2759" y="320"/>
                                      <a:pt x="2663" y="290"/>
                                      <a:pt x="2626" y="284"/>
                                    </a:cubicBezTo>
                                    <a:cubicBezTo>
                                      <a:pt x="2589" y="278"/>
                                      <a:pt x="2597" y="312"/>
                                      <a:pt x="2536" y="314"/>
                                    </a:cubicBezTo>
                                    <a:cubicBezTo>
                                      <a:pt x="2475" y="316"/>
                                      <a:pt x="2325" y="283"/>
                                      <a:pt x="2259" y="299"/>
                                    </a:cubicBezTo>
                                    <a:cubicBezTo>
                                      <a:pt x="2193" y="315"/>
                                      <a:pt x="2191" y="393"/>
                                      <a:pt x="2139" y="412"/>
                                    </a:cubicBezTo>
                                    <a:cubicBezTo>
                                      <a:pt x="2087" y="431"/>
                                      <a:pt x="1995" y="388"/>
                                      <a:pt x="1944" y="412"/>
                                    </a:cubicBezTo>
                                    <a:cubicBezTo>
                                      <a:pt x="1893" y="436"/>
                                      <a:pt x="1886" y="550"/>
                                      <a:pt x="1831" y="554"/>
                                    </a:cubicBezTo>
                                    <a:cubicBezTo>
                                      <a:pt x="1776" y="558"/>
                                      <a:pt x="1644" y="478"/>
                                      <a:pt x="1614" y="434"/>
                                    </a:cubicBezTo>
                                    <a:cubicBezTo>
                                      <a:pt x="1584" y="390"/>
                                      <a:pt x="1639" y="332"/>
                                      <a:pt x="1651" y="292"/>
                                    </a:cubicBezTo>
                                    <a:cubicBezTo>
                                      <a:pt x="1663" y="252"/>
                                      <a:pt x="1690" y="224"/>
                                      <a:pt x="1689" y="194"/>
                                    </a:cubicBezTo>
                                    <a:cubicBezTo>
                                      <a:pt x="1688" y="164"/>
                                      <a:pt x="1682" y="132"/>
                                      <a:pt x="1644" y="112"/>
                                    </a:cubicBezTo>
                                    <a:cubicBezTo>
                                      <a:pt x="1606" y="92"/>
                                      <a:pt x="1533" y="88"/>
                                      <a:pt x="1464" y="74"/>
                                    </a:cubicBezTo>
                                    <a:cubicBezTo>
                                      <a:pt x="1395" y="60"/>
                                      <a:pt x="1305" y="0"/>
                                      <a:pt x="1231" y="29"/>
                                    </a:cubicBezTo>
                                    <a:cubicBezTo>
                                      <a:pt x="1157" y="58"/>
                                      <a:pt x="1097" y="160"/>
                                      <a:pt x="1021" y="247"/>
                                    </a:cubicBezTo>
                                    <a:cubicBezTo>
                                      <a:pt x="945" y="334"/>
                                      <a:pt x="875" y="444"/>
                                      <a:pt x="774" y="554"/>
                                    </a:cubicBezTo>
                                    <a:cubicBezTo>
                                      <a:pt x="673" y="664"/>
                                      <a:pt x="524" y="792"/>
                                      <a:pt x="414" y="907"/>
                                    </a:cubicBezTo>
                                    <a:cubicBezTo>
                                      <a:pt x="304" y="1022"/>
                                      <a:pt x="182" y="1123"/>
                                      <a:pt x="114" y="12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3,3013" path="m114,1244c46,1365,18,1518,9,1634c0,1750,26,1857,61,1942c96,2027,172,2090,219,2144c266,2198,321,2245,346,2264c371,2283,353,2256,369,2257c385,2258,409,2247,444,2272c479,2297,544,2385,579,2407c614,2429,630,2428,654,2407c678,2386,677,2298,721,2279c765,2260,875,2277,916,2294c957,2311,942,2367,969,2384c996,2401,1045,2392,1081,2399c1117,2406,1151,2441,1186,2429c1221,2417,1260,2335,1291,2324c1322,2313,1337,2369,1374,2362c1411,2355,1475,2294,1516,2279c1557,2264,1600,2253,1621,2272c1642,2291,1625,2373,1644,2392c1663,2411,1704,2394,1734,2384c1764,2374,1802,2345,1824,2332c1846,2319,1853,2305,1869,2309c1885,2313,1914,2335,1921,2354c1928,2373,1932,2359,1914,2422c1896,2485,1828,2650,1816,2729c1804,2808,1839,2852,1839,2894c1839,2936,1811,2967,1816,2984c1821,3001,1844,3013,1869,2999c1894,2985,1936,2934,1966,2902c1996,2870,2018,2820,2049,2804c2080,2788,2122,2797,2154,2804c2186,2811,2207,2855,2244,2849c2281,2843,2345,2779,2379,2767c2413,2755,2425,2758,2446,2774c2467,2790,2486,2849,2506,2864c2526,2879,2539,2891,2566,2864c2593,2837,2668,2744,2671,2699c2674,2654,2606,2648,2581,2594c2556,2540,2528,2473,2521,2377c2514,2281,2538,2127,2536,2017c2534,1907,2527,1813,2506,1717c2485,1621,2430,1535,2409,1439c2388,1343,2375,1236,2379,1139c2383,1042,2407,938,2431,854c2455,770,2486,699,2521,637c2556,575,2601,526,2641,479c2681,432,2763,384,2761,352c2759,320,2663,290,2626,284c2589,278,2597,312,2536,314c2475,316,2325,283,2259,299c2193,315,2191,393,2139,412c2087,431,1995,388,1944,412c1893,436,1886,550,1831,554c1776,558,1644,478,1614,434c1584,390,1639,332,1651,292c1663,252,1690,224,1689,194c1688,164,1682,132,1644,112c1606,92,1533,88,1464,74c1395,60,1305,0,1231,29c1157,58,1097,160,1021,247c945,334,875,444,774,554c673,664,524,792,414,907c304,1022,182,1123,114,1244xe" stroked="f" o:allowincell="t" style="position:absolute;margin-left:112.55pt;margin-top:27.1pt;width:138.1pt;height:150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12395" simplePos="0" locked="0" layoutInCell="1" allowOverlap="1" relativeHeight="15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207645</wp:posOffset>
                      </wp:positionV>
                      <wp:extent cx="2402205" cy="7124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2280" cy="7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3" h="1122">
                                    <a:moveTo>
                                      <a:pt x="2055" y="372"/>
                                    </a:moveTo>
                                    <a:cubicBezTo>
                                      <a:pt x="2015" y="357"/>
                                      <a:pt x="1901" y="271"/>
                                      <a:pt x="1875" y="229"/>
                                    </a:cubicBezTo>
                                    <a:cubicBezTo>
                                      <a:pt x="1849" y="187"/>
                                      <a:pt x="1937" y="136"/>
                                      <a:pt x="1897" y="117"/>
                                    </a:cubicBezTo>
                                    <a:cubicBezTo>
                                      <a:pt x="1857" y="98"/>
                                      <a:pt x="1687" y="106"/>
                                      <a:pt x="1635" y="117"/>
                                    </a:cubicBezTo>
                                    <a:cubicBezTo>
                                      <a:pt x="1583" y="128"/>
                                      <a:pt x="1601" y="174"/>
                                      <a:pt x="1582" y="184"/>
                                    </a:cubicBezTo>
                                    <a:cubicBezTo>
                                      <a:pt x="1563" y="194"/>
                                      <a:pt x="1563" y="204"/>
                                      <a:pt x="1522" y="177"/>
                                    </a:cubicBezTo>
                                    <a:cubicBezTo>
                                      <a:pt x="1481" y="150"/>
                                      <a:pt x="1379" y="38"/>
                                      <a:pt x="1335" y="19"/>
                                    </a:cubicBezTo>
                                    <a:cubicBezTo>
                                      <a:pt x="1291" y="0"/>
                                      <a:pt x="1299" y="45"/>
                                      <a:pt x="1260" y="64"/>
                                    </a:cubicBezTo>
                                    <a:cubicBezTo>
                                      <a:pt x="1221" y="83"/>
                                      <a:pt x="1148" y="97"/>
                                      <a:pt x="1102" y="132"/>
                                    </a:cubicBezTo>
                                    <a:cubicBezTo>
                                      <a:pt x="1056" y="167"/>
                                      <a:pt x="1028" y="224"/>
                                      <a:pt x="982" y="274"/>
                                    </a:cubicBezTo>
                                    <a:cubicBezTo>
                                      <a:pt x="936" y="324"/>
                                      <a:pt x="854" y="377"/>
                                      <a:pt x="825" y="432"/>
                                    </a:cubicBezTo>
                                    <a:cubicBezTo>
                                      <a:pt x="796" y="487"/>
                                      <a:pt x="821" y="567"/>
                                      <a:pt x="810" y="604"/>
                                    </a:cubicBezTo>
                                    <a:cubicBezTo>
                                      <a:pt x="799" y="641"/>
                                      <a:pt x="801" y="655"/>
                                      <a:pt x="757" y="657"/>
                                    </a:cubicBezTo>
                                    <a:cubicBezTo>
                                      <a:pt x="713" y="659"/>
                                      <a:pt x="601" y="622"/>
                                      <a:pt x="547" y="619"/>
                                    </a:cubicBezTo>
                                    <a:cubicBezTo>
                                      <a:pt x="493" y="616"/>
                                      <a:pt x="474" y="653"/>
                                      <a:pt x="435" y="642"/>
                                    </a:cubicBezTo>
                                    <a:cubicBezTo>
                                      <a:pt x="396" y="631"/>
                                      <a:pt x="351" y="563"/>
                                      <a:pt x="315" y="552"/>
                                    </a:cubicBezTo>
                                    <a:cubicBezTo>
                                      <a:pt x="279" y="541"/>
                                      <a:pt x="248" y="569"/>
                                      <a:pt x="217" y="574"/>
                                    </a:cubicBezTo>
                                    <a:cubicBezTo>
                                      <a:pt x="186" y="579"/>
                                      <a:pt x="159" y="556"/>
                                      <a:pt x="127" y="582"/>
                                    </a:cubicBezTo>
                                    <a:cubicBezTo>
                                      <a:pt x="95" y="608"/>
                                      <a:pt x="0" y="688"/>
                                      <a:pt x="22" y="732"/>
                                    </a:cubicBezTo>
                                    <a:cubicBezTo>
                                      <a:pt x="44" y="776"/>
                                      <a:pt x="126" y="799"/>
                                      <a:pt x="262" y="844"/>
                                    </a:cubicBezTo>
                                    <a:cubicBezTo>
                                      <a:pt x="398" y="889"/>
                                      <a:pt x="531" y="958"/>
                                      <a:pt x="840" y="1002"/>
                                    </a:cubicBezTo>
                                    <a:cubicBezTo>
                                      <a:pt x="1149" y="1046"/>
                                      <a:pt x="1720" y="1122"/>
                                      <a:pt x="2115" y="1107"/>
                                    </a:cubicBezTo>
                                    <a:cubicBezTo>
                                      <a:pt x="2510" y="1092"/>
                                      <a:pt x="2949" y="983"/>
                                      <a:pt x="3210" y="912"/>
                                    </a:cubicBezTo>
                                    <a:cubicBezTo>
                                      <a:pt x="3471" y="841"/>
                                      <a:pt x="3587" y="740"/>
                                      <a:pt x="3682" y="679"/>
                                    </a:cubicBezTo>
                                    <a:cubicBezTo>
                                      <a:pt x="3777" y="618"/>
                                      <a:pt x="3777" y="574"/>
                                      <a:pt x="3780" y="544"/>
                                    </a:cubicBezTo>
                                    <a:cubicBezTo>
                                      <a:pt x="3783" y="514"/>
                                      <a:pt x="3727" y="499"/>
                                      <a:pt x="3697" y="499"/>
                                    </a:cubicBezTo>
                                    <a:cubicBezTo>
                                      <a:pt x="3667" y="499"/>
                                      <a:pt x="3660" y="543"/>
                                      <a:pt x="3600" y="544"/>
                                    </a:cubicBezTo>
                                    <a:cubicBezTo>
                                      <a:pt x="3540" y="545"/>
                                      <a:pt x="3402" y="493"/>
                                      <a:pt x="3337" y="507"/>
                                    </a:cubicBezTo>
                                    <a:cubicBezTo>
                                      <a:pt x="3272" y="521"/>
                                      <a:pt x="3266" y="607"/>
                                      <a:pt x="3210" y="627"/>
                                    </a:cubicBezTo>
                                    <a:cubicBezTo>
                                      <a:pt x="3154" y="647"/>
                                      <a:pt x="3051" y="602"/>
                                      <a:pt x="3000" y="627"/>
                                    </a:cubicBezTo>
                                    <a:cubicBezTo>
                                      <a:pt x="2949" y="652"/>
                                      <a:pt x="2956" y="773"/>
                                      <a:pt x="2902" y="777"/>
                                    </a:cubicBezTo>
                                    <a:cubicBezTo>
                                      <a:pt x="2848" y="781"/>
                                      <a:pt x="2708" y="695"/>
                                      <a:pt x="2677" y="649"/>
                                    </a:cubicBezTo>
                                    <a:cubicBezTo>
                                      <a:pt x="2646" y="603"/>
                                      <a:pt x="2700" y="534"/>
                                      <a:pt x="2715" y="499"/>
                                    </a:cubicBezTo>
                                    <a:cubicBezTo>
                                      <a:pt x="2730" y="464"/>
                                      <a:pt x="2766" y="465"/>
                                      <a:pt x="2767" y="439"/>
                                    </a:cubicBezTo>
                                    <a:cubicBezTo>
                                      <a:pt x="2768" y="413"/>
                                      <a:pt x="2744" y="364"/>
                                      <a:pt x="2722" y="342"/>
                                    </a:cubicBezTo>
                                    <a:cubicBezTo>
                                      <a:pt x="2700" y="320"/>
                                      <a:pt x="2667" y="313"/>
                                      <a:pt x="2632" y="304"/>
                                    </a:cubicBezTo>
                                    <a:cubicBezTo>
                                      <a:pt x="2597" y="295"/>
                                      <a:pt x="2558" y="301"/>
                                      <a:pt x="2512" y="289"/>
                                    </a:cubicBezTo>
                                    <a:cubicBezTo>
                                      <a:pt x="2466" y="277"/>
                                      <a:pt x="2414" y="233"/>
                                      <a:pt x="2355" y="229"/>
                                    </a:cubicBezTo>
                                    <a:cubicBezTo>
                                      <a:pt x="2296" y="225"/>
                                      <a:pt x="2200" y="252"/>
                                      <a:pt x="2160" y="267"/>
                                    </a:cubicBezTo>
                                    <a:cubicBezTo>
                                      <a:pt x="2120" y="282"/>
                                      <a:pt x="2132" y="302"/>
                                      <a:pt x="2115" y="319"/>
                                    </a:cubicBezTo>
                                    <a:cubicBezTo>
                                      <a:pt x="2098" y="336"/>
                                      <a:pt x="2095" y="387"/>
                                      <a:pt x="2055" y="3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3,1122" path="m2055,372c2015,357,1901,271,1875,229c1849,187,1937,136,1897,117c1857,98,1687,106,1635,117c1583,128,1601,174,1582,184c1563,194,1563,204,1522,177c1481,150,1379,38,1335,19c1291,0,1299,45,1260,64c1221,83,1148,97,1102,132c1056,167,1028,224,982,274c936,324,854,377,825,432c796,487,821,567,810,604c799,641,801,655,757,657c713,659,601,622,547,619c493,616,474,653,435,642c396,631,351,563,315,552c279,541,248,569,217,574c186,579,159,556,127,582c95,608,0,688,22,732c44,776,126,799,262,844c398,889,531,958,840,1002c1149,1046,1720,1122,2115,1107c2510,1092,2949,983,3210,912c3471,841,3587,740,3682,679c3777,618,3777,574,3780,544c3783,514,3727,499,3697,499c3667,499,3660,543,3600,544c3540,545,3402,493,3337,507c3272,521,3266,607,3210,627c3154,647,3051,602,3000,627c2949,652,2956,773,2902,777c2848,781,2708,695,2677,649c2646,603,2700,534,2715,499c2730,464,2766,465,2767,439c2768,413,2744,364,2722,342c2700,320,2667,313,2632,304c2597,295,2558,301,2512,289c2466,277,2414,233,2355,229c2296,225,2200,252,2160,267c2120,282,2132,302,2115,319c2098,336,2095,387,2055,372xe" stroked="f" o:allowincell="t" style="position:absolute;margin-left:59pt;margin-top:16.35pt;width:189.1pt;height:5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3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838835</wp:posOffset>
                      </wp:positionV>
                      <wp:extent cx="3034030" cy="1266825"/>
                      <wp:effectExtent l="5080" t="1905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4080" cy="126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8" h="1995">
                                    <a:moveTo>
                                      <a:pt x="4275" y="1995"/>
                                    </a:moveTo>
                                    <a:cubicBezTo>
                                      <a:pt x="4287" y="1939"/>
                                      <a:pt x="4276" y="1820"/>
                                      <a:pt x="4350" y="1665"/>
                                    </a:cubicBezTo>
                                    <a:cubicBezTo>
                                      <a:pt x="4424" y="1510"/>
                                      <a:pt x="4658" y="1261"/>
                                      <a:pt x="4718" y="1065"/>
                                    </a:cubicBezTo>
                                    <a:cubicBezTo>
                                      <a:pt x="4778" y="869"/>
                                      <a:pt x="4772" y="635"/>
                                      <a:pt x="4710" y="488"/>
                                    </a:cubicBezTo>
                                    <a:cubicBezTo>
                                      <a:pt x="4648" y="341"/>
                                      <a:pt x="4508" y="256"/>
                                      <a:pt x="4343" y="180"/>
                                    </a:cubicBezTo>
                                    <a:cubicBezTo>
                                      <a:pt x="4178" y="104"/>
                                      <a:pt x="3929" y="58"/>
                                      <a:pt x="3720" y="30"/>
                                    </a:cubicBezTo>
                                    <a:cubicBezTo>
                                      <a:pt x="3511" y="2"/>
                                      <a:pt x="3301" y="0"/>
                                      <a:pt x="3090" y="15"/>
                                    </a:cubicBezTo>
                                    <a:cubicBezTo>
                                      <a:pt x="2879" y="30"/>
                                      <a:pt x="2663" y="71"/>
                                      <a:pt x="2453" y="120"/>
                                    </a:cubicBezTo>
                                    <a:cubicBezTo>
                                      <a:pt x="2243" y="169"/>
                                      <a:pt x="2070" y="272"/>
                                      <a:pt x="1830" y="308"/>
                                    </a:cubicBezTo>
                                    <a:cubicBezTo>
                                      <a:pt x="1590" y="344"/>
                                      <a:pt x="1318" y="360"/>
                                      <a:pt x="1013" y="338"/>
                                    </a:cubicBezTo>
                                    <a:cubicBezTo>
                                      <a:pt x="708" y="316"/>
                                      <a:pt x="211" y="207"/>
                                      <a:pt x="0" y="1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78,1995" path="m4275,1995c4287,1939,4276,1820,4350,1665c4424,1510,4658,1261,4718,1065c4778,869,4772,635,4710,488c4648,341,4508,256,4343,180c4178,104,3929,58,3720,30c3511,2,3301,0,3090,15c2879,30,2663,71,2453,120c2243,169,2070,272,1830,308c1590,344,1318,360,1013,338c708,316,211,207,0,173e" stroked="t" o:allowincell="t" style="position:absolute;margin-left:42.1pt;margin-top:66.05pt;width:238.85pt;height:99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239520</wp:posOffset>
                      </wp:positionH>
                      <wp:positionV relativeFrom="paragraph">
                        <wp:posOffset>536575</wp:posOffset>
                      </wp:positionV>
                      <wp:extent cx="2057400" cy="97790"/>
                      <wp:effectExtent l="5080" t="127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0" h="154">
                                    <a:moveTo>
                                      <a:pt x="0" y="124"/>
                                    </a:moveTo>
                                    <a:cubicBezTo>
                                      <a:pt x="59" y="128"/>
                                      <a:pt x="263" y="146"/>
                                      <a:pt x="353" y="146"/>
                                    </a:cubicBezTo>
                                    <a:cubicBezTo>
                                      <a:pt x="443" y="146"/>
                                      <a:pt x="363" y="145"/>
                                      <a:pt x="540" y="124"/>
                                    </a:cubicBezTo>
                                    <a:cubicBezTo>
                                      <a:pt x="717" y="103"/>
                                      <a:pt x="1166" y="38"/>
                                      <a:pt x="1418" y="19"/>
                                    </a:cubicBezTo>
                                    <a:cubicBezTo>
                                      <a:pt x="1670" y="0"/>
                                      <a:pt x="1845" y="5"/>
                                      <a:pt x="2055" y="11"/>
                                    </a:cubicBezTo>
                                    <a:cubicBezTo>
                                      <a:pt x="2265" y="17"/>
                                      <a:pt x="2481" y="32"/>
                                      <a:pt x="2678" y="56"/>
                                    </a:cubicBezTo>
                                    <a:cubicBezTo>
                                      <a:pt x="2875" y="80"/>
                                      <a:pt x="3123" y="134"/>
                                      <a:pt x="3240" y="15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0,154" path="m0,124c59,128,263,146,353,146c443,146,363,145,540,124c717,103,1166,38,1418,19c1670,0,1845,5,2055,11c2265,17,2481,32,2678,56c2875,80,3123,134,3240,154e" stroked="t" o:allowincell="t" style="position:absolute;margin-left:97.6pt;margin-top:42.25pt;width:161.95pt;height:7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40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137920</wp:posOffset>
                      </wp:positionV>
                      <wp:extent cx="2825115" cy="681990"/>
                      <wp:effectExtent l="5715" t="381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5280" cy="68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9" h="1074">
                                    <a:moveTo>
                                      <a:pt x="0" y="422"/>
                                    </a:moveTo>
                                    <a:cubicBezTo>
                                      <a:pt x="69" y="418"/>
                                      <a:pt x="234" y="389"/>
                                      <a:pt x="405" y="399"/>
                                    </a:cubicBezTo>
                                    <a:cubicBezTo>
                                      <a:pt x="576" y="409"/>
                                      <a:pt x="810" y="433"/>
                                      <a:pt x="1027" y="482"/>
                                    </a:cubicBezTo>
                                    <a:cubicBezTo>
                                      <a:pt x="1244" y="531"/>
                                      <a:pt x="1506" y="640"/>
                                      <a:pt x="1710" y="692"/>
                                    </a:cubicBezTo>
                                    <a:cubicBezTo>
                                      <a:pt x="1914" y="744"/>
                                      <a:pt x="2066" y="798"/>
                                      <a:pt x="2250" y="797"/>
                                    </a:cubicBezTo>
                                    <a:cubicBezTo>
                                      <a:pt x="2434" y="796"/>
                                      <a:pt x="2614" y="796"/>
                                      <a:pt x="2812" y="684"/>
                                    </a:cubicBezTo>
                                    <a:cubicBezTo>
                                      <a:pt x="3010" y="572"/>
                                      <a:pt x="3240" y="236"/>
                                      <a:pt x="3442" y="122"/>
                                    </a:cubicBezTo>
                                    <a:cubicBezTo>
                                      <a:pt x="3644" y="8"/>
                                      <a:pt x="3868" y="0"/>
                                      <a:pt x="4027" y="2"/>
                                    </a:cubicBezTo>
                                    <a:cubicBezTo>
                                      <a:pt x="4186" y="4"/>
                                      <a:pt x="4341" y="65"/>
                                      <a:pt x="4395" y="137"/>
                                    </a:cubicBezTo>
                                    <a:cubicBezTo>
                                      <a:pt x="4449" y="209"/>
                                      <a:pt x="4427" y="331"/>
                                      <a:pt x="4350" y="437"/>
                                    </a:cubicBezTo>
                                    <a:cubicBezTo>
                                      <a:pt x="4273" y="543"/>
                                      <a:pt x="4041" y="668"/>
                                      <a:pt x="3930" y="774"/>
                                    </a:cubicBezTo>
                                    <a:cubicBezTo>
                                      <a:pt x="3819" y="880"/>
                                      <a:pt x="3734" y="1012"/>
                                      <a:pt x="3682" y="10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49,1074" path="m0,422c69,418,234,389,405,399c576,409,810,433,1027,482c1244,531,1506,640,1710,692c1914,744,2066,798,2250,797c2434,796,2614,796,2812,684c3010,572,3240,236,3442,122c3644,8,3868,0,4027,2c4186,4,4341,65,4395,137c4449,209,4427,331,4350,437c4273,543,4041,668,3930,774c3819,880,3734,1012,3682,1074e" stroked="t" o:allowincell="t" style="position:absolute;margin-left:24.5pt;margin-top:89.6pt;width:222.4pt;height:53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5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5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6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5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5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6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</w:t>
                                  </w:r>
                                  <w:r>
                                    <w:rPr>
                                      <w:lang w:val="be-BY"/>
                                    </w:rPr>
                                    <w:t>6</w:t>
                                  </w:r>
                                  <w:r>
                                    <w:rPr/>
                                    <w:t xml:space="preserve">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</w:t>
                            </w:r>
                            <w:r>
                              <w:rPr>
                                <w:lang w:val="be-BY"/>
                              </w:rPr>
                              <w:t>6</w:t>
                            </w:r>
                            <w:r>
                              <w:rPr/>
                              <w:t xml:space="preserve">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1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сохранялось влияние поля повышенного атмосферного давления, удерживалась очень теплая погода. В однородной воздушной массе среднесуточная температура оставалась в пределах значений +9+12ºС, что на 4-7ºС теплее обычного и соответствует   погоде,  обычной для первой декады  ма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вной прогрев воздуха достигал +16+18°С. Прошедшей ночью минимальная температура воздуха на большей части области  отмечена +1+4°С, но по юго-востоку было теплее – не   ниже +6+7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Небольшой  кратковременный дождь с количеством осадков  менее 1 мм прошел вчера днём по юго-востоку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Сохранялось  стабильное падение уровня воды весеннего половодья – на Западной Двине на 19-411 см в сутки, на притоках – на  7-27 см. Температура воды повысилась        до 5-10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5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6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360"/>
        <w:gridCol w:w="45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7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6115" cy="2527935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115" cy="252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26461562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6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7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ого фронта</w:t>
            </w:r>
          </w:p>
        </w:tc>
      </w:tr>
      <w:tr>
        <w:trPr>
          <w:trHeight w:val="369" w:hRule="exact"/>
        </w:trPr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ь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очью на большей части территории, днем по восточной половине дожди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с переходом на северо-западный 4-9 м/с, порывы до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12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с переходом на северо-западный 4-9 м/с, местами порывы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8-19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6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4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4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4</w:t>
            </w:r>
            <w:r>
              <w:rPr>
                <w:sz w:val="28"/>
                <w:szCs w:val="28"/>
              </w:rPr>
              <w:t xml:space="preserve"> ночью на большей части, днем местами небольшие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04</w:t>
            </w:r>
            <w:r>
              <w:rPr>
                <w:sz w:val="28"/>
                <w:szCs w:val="28"/>
              </w:rPr>
              <w:t xml:space="preserve"> местами кратковременные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4</w:t>
            </w:r>
            <w:r>
              <w:rPr>
                <w:sz w:val="28"/>
                <w:szCs w:val="28"/>
              </w:rPr>
              <w:t xml:space="preserve"> юго-западный 5-10 м/с, днем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4</w:t>
            </w:r>
            <w:r>
              <w:rPr>
                <w:sz w:val="28"/>
                <w:szCs w:val="28"/>
              </w:rPr>
              <w:t xml:space="preserve"> южный с переходом на северо-запад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8.04</w:t>
            </w:r>
            <w:r>
              <w:rPr>
                <w:sz w:val="28"/>
                <w:szCs w:val="28"/>
              </w:rPr>
              <w:t xml:space="preserve"> ночью 0, +5°С, днем +10 +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04</w:t>
            </w:r>
            <w:r>
              <w:rPr>
                <w:sz w:val="28"/>
                <w:szCs w:val="28"/>
              </w:rPr>
              <w:t xml:space="preserve"> ночью 0, +5°С, днем +8 +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6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0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0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11 см</w:t>
            </w:r>
            <w:r>
              <w:rPr>
                <w:color w:val="0000FF"/>
                <w:sz w:val="28"/>
                <w:szCs w:val="28"/>
              </w:rPr>
              <w:t xml:space="preserve"> (1983 г.).</w:t>
            </w:r>
          </w:p>
        </w:tc>
      </w:tr>
      <w:tr>
        <w:trPr>
          <w:trHeight w:val="227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9:42:00Z</dcterms:created>
  <dc:creator>Отдел агрометобслуживания</dc:creator>
  <dc:description/>
  <cp:keywords/>
  <dc:language>en-US</dc:language>
  <cp:lastModifiedBy>User</cp:lastModifiedBy>
  <cp:lastPrinted>2010-04-16T12:42:00Z</cp:lastPrinted>
  <dcterms:modified xsi:type="dcterms:W3CDTF">2010-04-16T12:4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